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72296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71979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17606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