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45301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45742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61558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1896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