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53266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2961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2900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99177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