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17098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1709873"/>
      <w:bookmarkStart w:id="1" w:name="__Fieldmark__0_38217098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