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12251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59354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36805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26938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32794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61494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18273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65194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