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716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825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300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605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815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589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213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772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191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677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666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939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382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