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23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52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03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5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79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9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74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141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72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83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961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7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2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604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8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81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475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