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953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557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550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12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279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61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750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11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63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99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4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448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60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21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61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