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6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17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928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092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964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85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73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34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190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7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2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3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