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78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54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267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189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09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244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70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282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969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66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68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24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33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096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13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466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25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