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6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35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899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35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67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185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755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87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05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303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864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73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347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058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