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55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015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876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8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88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236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45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57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558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26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8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09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67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