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2321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1690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459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2085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41242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5173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52011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40095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2623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25837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689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6831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3829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66458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00305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8711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3506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