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13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8306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559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548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480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803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5721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3640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827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5626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0219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0088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201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831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247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