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92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406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800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05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96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591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43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538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56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156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6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14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782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