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959525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731791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355583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901563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697545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713876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090187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507785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69548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853358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45691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2237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908277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001995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902365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951651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091630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