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1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033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73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89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96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79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549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6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331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5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53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65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2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93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93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