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68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57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04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26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075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241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1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974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1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082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96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661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