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454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563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576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829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59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18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981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552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465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86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690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24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849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44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520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498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943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