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428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263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816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126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903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983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978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119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367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193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169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401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636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123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474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