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66379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59976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03146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98647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03593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5188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19826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86584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20239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46028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7607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03063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80976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