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317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596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24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527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379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708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635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91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625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550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583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860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88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426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76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899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638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