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1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757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20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2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5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0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93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047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19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35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90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072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986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97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32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