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59983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1241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0148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4802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71430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83633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3576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4017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6605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23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07575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9683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3700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8664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6277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48173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0983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5577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9795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90827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99964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38542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87268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19267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26955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15407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3249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69929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74054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59206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4717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0488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32896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46172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9360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9596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87045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13274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67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