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3712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725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5660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9476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58964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1416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674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13333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055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77484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6787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3263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6634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1939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6949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3807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3378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61664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2891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5744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4144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8947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35395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38737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23174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26266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1915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7855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4721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19247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1915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7607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8791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0502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3314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72308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2859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099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5897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