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279073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392980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438609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680662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738902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77616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378179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772354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126719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213981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75964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791734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958223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677074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96722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515885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196924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848385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20069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862592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63065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462815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994992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905757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368346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987131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460115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700570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909347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725739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718896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306322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467122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70736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48710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555320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496549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117426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530725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