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5376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7218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3370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75417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11476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5773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44211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80310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