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42136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255208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794787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159387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