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716403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5864754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1055116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43557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248597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670326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096016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463886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