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727802662"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935775307"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600741029"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44791050"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