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83825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11426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29869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2717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18116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97072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6111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83558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