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78515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32682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09096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86461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