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83215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286907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748086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2443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995552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898852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67192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90485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