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3819853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529176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808790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7769252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