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65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695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2186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814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