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742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401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14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722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