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20001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86007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31615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57073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