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357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881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514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040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