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62270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72869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87631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0219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