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81729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30938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256535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162169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