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556461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560857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172602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224915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