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018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383345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918672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918639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