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17913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31422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79033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70141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