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86786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51229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49966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8276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