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119603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31511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57341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