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13904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85933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60743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8694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44225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98095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61801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62245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