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64374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49582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33784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92674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