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93357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152428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598463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897991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927369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186373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218457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255368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