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885526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94074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114972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127776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