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390408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1675015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473629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01688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3859275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4324365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669877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30688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